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822658869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38095033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999244994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730312345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883681539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92077417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792663494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907588815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255271224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461039296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240326953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457314568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839845716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414375250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534477728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34907327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837540685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02715847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357074842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800205138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365374491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73262689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946978230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430469069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400490578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788626732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909686499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594618626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56776281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94216631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69883275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560869551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732281780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931689478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555945937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367764702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430245467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870063800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05776746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440454310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2069595323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62652700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629251105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078472309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090967202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327795819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229405082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72958421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990139281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513603678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335859828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25373142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221177974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395291049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257320952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909233228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872882625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782699825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2114332952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293324633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534318666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206970328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665090785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894678045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42449534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441891457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716561920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27311953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275801693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85891523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411670884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211484606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912527288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05907940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226974516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379570608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87018022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581599348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921182843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120765011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56539665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619246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741409008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2002642918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373535269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301131776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534899635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2056755746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062796941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384723186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294448909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30216699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973250068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28834138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917339560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371259843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974229001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2077055973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860329722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843407302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02064100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011972504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901114214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999021729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756116796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22819525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556800571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203847191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659778549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927160377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852305971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19838108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490965633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662583733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67177591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739234878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478371584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90643361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573694257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965921092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30948031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82950214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6894544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899522670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127716148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959767548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483704337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404428232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722722685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597508136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967976622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85040009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80734121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511837609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430306673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51897733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858874248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056840377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350800462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625312626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2131463595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44518825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240060110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372776722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460116171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958912651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89728589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88585867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961134439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2071921560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548652085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79144462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26657097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676684006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827851266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957592494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455255990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899026874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541811228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004964893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64615660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793195683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690275804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947394260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527524294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606538954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645839104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2040686197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357644531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979586372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826792796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619899421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249676095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029482052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844910134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797932453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700457296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307202954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403403048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49663016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331230473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390063297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77037073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2483185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096650435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737258754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563781856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952608341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2038745165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233915607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612077599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869293638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80462738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452438364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906113557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105402779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4300596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50290550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153115491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322571990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935279192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4511259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354931602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854224120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390595230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407337524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2050771379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690790763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813972663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311716122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823261598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257149989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598298201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452633220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438236305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67695356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576974947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884480922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631007066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299098230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29787054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94401668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569163317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31691129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2010036169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2127813445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43369209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002790340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437402719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2018705204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628618639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593466951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187168591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497907193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250027338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732292607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47013997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24696858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740608890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2067470389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834643207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149102135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347217534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11025937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447700569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996956301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458089191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809726392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2127877010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381053960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487936920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076447465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155669475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841139277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591408953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762999790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57260206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303623924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402285807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46884301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879230586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769455581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2037184207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2015197719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192958401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659370965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2077956141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11071203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606126121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296158481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24376399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384681820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152819831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145332295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856289629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786224044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280737882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315413518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27865316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88245567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869502061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988048121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44616581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24160190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523035530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85325213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589888582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753036446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149726410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608857186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556200393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189883895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56948480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13557078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881046906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535917682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027819313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36127171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063452986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988037638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849182843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71454871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145536560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625569487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14030187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376275957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746900636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741082845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54750456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210235383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706703528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049095765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957802867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690878664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989739649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332056257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732416223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40113919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259007708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374400105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535595351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980607170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495148273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773928177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112632171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27560805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111444864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910542492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95011264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2061538337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667493509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777180121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487438100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759413723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864501696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518620664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268362102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942190741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84250083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650020461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238008484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663194165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2095377573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595719501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582227277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2139672997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691537646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291188547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143750171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327356023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498358896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190922720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2121335986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26954418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318875959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901111974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653320054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607401853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2017986450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134821504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4963352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83034498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146542767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352426203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902075621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102871821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450646695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794438348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883412500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38828061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335778112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813921431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605924291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837458916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510860546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863782943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677133572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14648654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639132073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675432178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948585365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653660652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29986791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623149647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2089847803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112502420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201357698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291423816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962750041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41823793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624918844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838574861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308509253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40214215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638902570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654887497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513507886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093542453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9572419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7218738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68926816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7178670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439569548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50848503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38184670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20726502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166876656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780604425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787839611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545793388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27949158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953155480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99502559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493845758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438619146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62573049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042845056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414503165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285337361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660591314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653816259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2051898569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213520069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442902963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857129330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411356090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973892645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93924857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93645025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306173319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1005635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881855891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2118852130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781553126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608940027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691263939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44101164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981513250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848966277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683825072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26474967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249076535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2131559879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235563371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894214166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975475405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926685784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36859394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70832522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625798790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72839474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551367245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133041422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89007712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2048367280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121970673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70630246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87439047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585342563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999706237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276668609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942511859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364320071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386453675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398993554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57283822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917364012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36466994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2094257164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138953815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2083826943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285532335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967485472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238587107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299590255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22166614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869397451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973476011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049466445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103964988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981430099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325193491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723596506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38905185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875330340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09040966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92011830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428687630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085163675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390915338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06956787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894150742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910241808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423344577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785334267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34615859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537012596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968997072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591254595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66470495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904608063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558220122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410954713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729103244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956668035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922933546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201456808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2635157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21440835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653316484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830355378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64101074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426694535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851857444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46746226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63963291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352975722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022936476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912949545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526360972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897493060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255907935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2123564762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202210996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817886312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3351620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32819743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79687285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851086605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812854585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2126481461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507339249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889111333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070981144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391659866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76976875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43846116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61232813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641620949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982313805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369119147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2098863463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7981005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869045446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923451812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28749266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87773286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624390814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779396826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517785574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01692622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780571201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689191480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248727164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